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111393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9978983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36559263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75310279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9063026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4460766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8707097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7624099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